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76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129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62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299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783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71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739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6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0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8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8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4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71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