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444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361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23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74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339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139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429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895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06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884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64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52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209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156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755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76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00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