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571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90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08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237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980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78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995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569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605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700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680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114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412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75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549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