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596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629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570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472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621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234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002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214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488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402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62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080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339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