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472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498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472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0878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80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5344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7190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956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15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2516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978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330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0133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52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8189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1966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330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