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2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115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714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1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858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40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78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3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2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62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39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6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26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9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