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268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212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0097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350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1790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320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257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181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385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0141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822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129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784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