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292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64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8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971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348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25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57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321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018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93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354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677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683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421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537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297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332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