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9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5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7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641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504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564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14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973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613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506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07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039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213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15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570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