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832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3256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6643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216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7551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5228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7903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8415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5700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7897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413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451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8391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