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929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204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404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044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625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211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029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937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864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261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248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822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803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419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802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783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779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