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747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86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229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580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288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31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91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457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6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94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38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79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298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34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96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