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525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8309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1193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4472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028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29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775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2544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386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952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860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963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9222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