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1771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430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868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2389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226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975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907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0315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394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477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94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4163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66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567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17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26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99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