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339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968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1871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671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098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73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725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1301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020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934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7315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792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75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192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135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