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957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64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069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854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759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59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796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63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458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330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36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00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316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