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645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460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168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76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470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277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4719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4603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665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489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117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3276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161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8133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209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823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179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