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99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875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08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7924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8937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9223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031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652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27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065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8111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0891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708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84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078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