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880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7614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1083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5514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739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9488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5065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5852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0148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2232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778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984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8283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