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975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64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360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81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28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910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65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01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24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61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4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564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68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60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483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450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806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