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766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545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992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145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830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079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663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128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901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165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734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423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321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631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317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