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831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299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667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775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965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088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403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15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64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331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728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003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799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