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88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820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8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71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80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14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085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0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8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411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1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7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89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99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69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36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55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