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45049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12215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7130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98183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44820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44605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63169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76702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58197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40834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45529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34461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26688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45726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6881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