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52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07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182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741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505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161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23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677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23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45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5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268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974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