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44054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09507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51902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54587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16042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49978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23807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59892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64360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30596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57441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80627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52933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17215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66607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27723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25272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