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907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090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558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81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261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086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047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99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698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046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251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167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360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333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437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