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88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14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792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07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969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09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144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047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507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9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577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29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792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