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3082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51314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64058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4527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78054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16508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73252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12519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67504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76884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32003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44756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98161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76302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01435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80531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18058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