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4542607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9617050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8232691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8533105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8301359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3571852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560424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9656659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3594808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2887390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9644666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440369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0802325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530767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9537638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