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873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119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23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044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053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726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456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151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461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760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466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179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309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