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679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680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344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80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63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17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16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378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90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943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380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517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33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216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315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485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503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