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64967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58521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36703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44860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04036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55377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28863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6375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28188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26804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69275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82052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97856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20637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52863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