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7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27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76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35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69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08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76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6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008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48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8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6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7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