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69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19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49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93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79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1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02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112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720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5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1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25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99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25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61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583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46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