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5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99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02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538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39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848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20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29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12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34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03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88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78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1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92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