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45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692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779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637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920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42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577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22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26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704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56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2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454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