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26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327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68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350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43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65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56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723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807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5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32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88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65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50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799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86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