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463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423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712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25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28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884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735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803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888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714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9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922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981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591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25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