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29588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82320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52177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38002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2214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91494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48786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52848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10342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20420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45368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5092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44207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