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005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960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879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608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227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277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913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769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374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432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308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458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740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078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16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785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04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