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495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87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328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33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883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79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590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10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43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0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208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97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62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438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31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