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158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497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823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1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490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392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364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941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626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394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400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029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279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