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512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3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804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536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911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367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15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2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022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394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15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94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261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70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709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392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