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665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36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759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140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761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155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378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997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763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198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377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105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589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987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828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