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453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010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691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885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4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20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114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389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0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723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73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4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68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