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09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535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90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10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69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79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97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91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74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98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7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5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89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80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5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3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02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