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819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431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253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891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107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196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230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221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887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634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984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697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707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459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417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