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352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25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92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26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055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88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536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792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52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625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82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0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058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