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46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381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337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404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784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273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3207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824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6505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589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54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116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788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012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809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33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48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